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</w:rPr>
        <w:t xml:space="preserve">     </w:t>
      </w:r>
      <w:r>
        <w:rPr/>
        <w:t>Luis Peguero                                                                                                                                                                                  Dear Mrs Jones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 Mrs Jones I hope that you are good. I am writing this letter for you because   I want to say thank you for help me understand lot thing I was wrong . I want to say thank you so much for help me a lot me like you help me to be a good person in the future. I still have you inside of my heart. I remember when I treat to stole you, I felt foolish in this moment, but I want you forgive me again for this moment that I treat to stole your pocketbook and I remember, you did something good for me in this moment like you didn’t took me to the jail. So I know that you forgive me in this moment but I want to express to you in this letter, how I feel now for you help me a lot like I am so proud of you and my deep feeling for you is wonderful .Because you are a greatful that I never met in my life. Also I am proud of you for you thankfulness with me. So thanks and I hope you like 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sz w:val="32"/>
          <w:szCs w:val="32"/>
        </w:rPr>
        <w:t>Mindfully,</w:t>
        <w:tab/>
      </w:r>
    </w:p>
    <w:p>
      <w:pPr>
        <w:pStyle w:val="Normal"/>
        <w:tabs>
          <w:tab w:val="clear" w:pos="720"/>
          <w:tab w:val="left" w:pos="7155" w:leader="none"/>
        </w:tabs>
        <w:spacing w:before="0" w:after="200"/>
        <w:rPr/>
      </w:pPr>
      <w:r>
        <w:rPr>
          <w:sz w:val="32"/>
          <w:szCs w:val="32"/>
        </w:rPr>
        <w:t>Roger</w:t>
        <w:tab/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41:00Z</dcterms:created>
  <dc:creator>Usser</dc:creator>
  <dc:description/>
  <cp:keywords/>
  <dc:language>en-US</dc:language>
  <cp:lastModifiedBy>Usser</cp:lastModifiedBy>
  <dcterms:modified xsi:type="dcterms:W3CDTF">2012-05-01T00:12:00Z</dcterms:modified>
  <cp:revision>7</cp:revision>
  <dc:subject/>
  <dc:title/>
</cp:coreProperties>
</file>